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8Rz8xWglWcLSqc3lQcAd8Bhkz+T/BGM14FOM2gIRj9T3y8kavNGlFJbeKeUmW512eClwyC
gB2VOKKLCAgTs+l5v30Rizs6Paysyxgv2JmOnGwn6omFRPlDNDnU1VPfCrgllKKYFcaWRskJ
8JxdHW+qvq7/u6Gsx/+XJF9P/XUluNYtwBZiWgCGwf4p0xN8NJa3j4MkG4tp6vkIRlnLSrFl
bdUFerfuw52fchl3TO</vt:lpwstr>
  </property>
  <property fmtid="{D5CDD505-2E9C-101B-9397-08002B2CF9AE}" pid="3" name="_2015_ms_pID_7253431">
    <vt:lpwstr>+fJstDR0RZmM1nCn0DSp80AqEGdmp9fSf/uYvpsVJl7C7w5W8ZSJOj
W2c+ZvoLuKjfzTsjZKkrTrMt8qKD3oqm1oH8JYmtdndsOdQxRMNhchCYa8+y98JyTabx1jcQ
He3I3Gyj1JHZvw+L8EY54osVBx4P5SjxNFUh/KG3UyRgstsLsSeYlRjA62gvdmCjxKSrw7U2
mLFdepEfu7BtfqeTUWQ9cbCMZQTCe+I4NVPm</vt:lpwstr>
  </property>
  <property fmtid="{D5CDD505-2E9C-101B-9397-08002B2CF9AE}" pid="4" name="_2015_ms_pID_7253431_00">
    <vt:lpwstr>_2015_ms_pID_7253431</vt:lpwstr>
  </property>
  <property fmtid="{D5CDD505-2E9C-101B-9397-08002B2CF9AE}" pid="5" name="_2015_ms_pID_7253432">
    <vt:lpwstr>kZlbwU1bDVqdVq3PDKho9SoHBev4I+YmZYhy
NfXI72+nR23sVN+5Oprq4qqbBYGH2uko3Oz8qI4tXJitFtnDN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